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Do the following in one paragraph each:</w:t>
      </w:r>
    </w:p>
    <w:p>
      <w:pPr>
        <w:pStyle w:val="Normal"/>
        <w:autoSpaceDE w:val="false"/>
        <w:rPr>
          <w:rFonts w:ascii="Berkeley-Medium" w:hAnsi="Berkeley-Medium" w:cs="Berkeley-Medium"/>
          <w:b/>
          <w:b/>
          <w:sz w:val="25"/>
          <w:szCs w:val="25"/>
        </w:rPr>
      </w:pPr>
      <w:r>
        <w:rPr>
          <w:rFonts w:cs="Berkeley-Medium" w:ascii="Berkeley-Medium" w:hAnsi="Berkeley-Medium"/>
          <w:b/>
          <w:sz w:val="25"/>
          <w:szCs w:val="25"/>
        </w:rPr>
        <w:t>Chapter one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When the doctor refuses to treat Coyotito, his (Kino’s) neighbors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feel Kino’s shame. “They melted away. The beggars went back to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the church steps, the stragglers moved off, and the neighbors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departed so that the public shaming of Kino would not be in their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eyes.”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If this scene were to happen today, what do you think the spectators</w:t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might do?</w:t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Critics believe that the animals in this story support the theme that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living creatures must struggle for survival. Review the descriptions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of the roosters, the ants, and the dog. Consider the ways each of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these animals tries to survive in the world. What non-human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creatures are part of your daily life? If it is true that all creatures</w:t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must struggle to survive, relate the ways these animals fight to survive?</w:t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</w:r>
    </w:p>
    <w:p>
      <w:pPr>
        <w:pStyle w:val="Normal"/>
        <w:rPr>
          <w:rFonts w:ascii="Berkeley-Medium" w:hAnsi="Berkeley-Medium" w:cs="Berkeley-Medium"/>
          <w:b/>
          <w:b/>
          <w:sz w:val="25"/>
          <w:szCs w:val="25"/>
        </w:rPr>
      </w:pPr>
      <w:r>
        <w:rPr>
          <w:rFonts w:cs="Berkeley-Medium" w:ascii="Berkeley-Medium" w:hAnsi="Berkeley-Medium"/>
          <w:b/>
          <w:sz w:val="25"/>
          <w:szCs w:val="25"/>
        </w:rPr>
        <w:t>Chapter two</w:t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Kino sees the pearl in the opening of the large oyster. But he waits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to open it until he has pulled up his basket of other oysters. “It is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not good to want a thing too much. It sometimes drives the luck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away. You must want it just enough, and you must be very tactful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with God or the gods.”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In his heart, Kino knows he has found a pearl, but he is afraid to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show his excitement. Have you ever experienced a similar feeling?</w:t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Why do you suppose people feel this way?</w:t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One of the themes of this story is that things are not always what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they seem to be. Kino seems to understand that in the following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passage: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“</w:t>
      </w:r>
      <w:r>
        <w:rPr>
          <w:rFonts w:cs="Berkeley-Medium" w:ascii="Berkeley-Medium" w:hAnsi="Berkeley-Medium"/>
          <w:sz w:val="25"/>
          <w:szCs w:val="25"/>
        </w:rPr>
        <w:t>Now Kino was reluctant to open it. What he had seen, he knew,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might be a reflection, a piece of flat shell accidentally drifted in or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a complete illusion. In this Gulf of uncertain light there were more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illusions than realities.”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Some critics believe this passage foreshadows the fact that the pearl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may not bring Kino and his family the good fortune they expect.</w:t>
      </w:r>
    </w:p>
    <w:p>
      <w:pPr>
        <w:pStyle w:val="Normal"/>
        <w:autoSpaceDE w:val="false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Can you think of an incident from a movie, book, life, or television</w:t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  <w:t>program where sudden wealth hurts a person’s life rather than help?</w:t>
      </w:r>
    </w:p>
    <w:p>
      <w:pPr>
        <w:pStyle w:val="Normal"/>
        <w:rPr>
          <w:rFonts w:ascii="Berkeley-Medium" w:hAnsi="Berkeley-Medium" w:cs="Berkeley-Medium"/>
          <w:sz w:val="25"/>
          <w:szCs w:val="25"/>
        </w:rPr>
      </w:pPr>
      <w:r>
        <w:rPr>
          <w:rFonts w:cs="Berkeley-Medium" w:ascii="Berkeley-Medium" w:hAnsi="Berkeley-Medium"/>
          <w:sz w:val="25"/>
          <w:szCs w:val="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keley-Medium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6:51:00Z</dcterms:created>
  <dc:creator>VMS</dc:creator>
  <dc:description/>
  <dc:language>en-US</dc:language>
  <cp:lastModifiedBy>Angie McCall</cp:lastModifiedBy>
  <cp:lastPrinted>2009-09-22T09:27:00Z</cp:lastPrinted>
  <dcterms:modified xsi:type="dcterms:W3CDTF">2012-10-11T16:51:00Z</dcterms:modified>
  <cp:revision>2</cp:revision>
  <dc:subject/>
  <dc:title>Do the following in one paragraph each:</dc:title>
</cp:coreProperties>
</file>